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99607811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996078119"/>
      <w:bookmarkStart w:id="3" w:name="__Fieldmark__1_99607811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99607811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996078119"/>
      <w:bookmarkStart w:id="5" w:name="__Fieldmark__6_99607811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г. Уфа, ул. Т.Янаби, 32/1.</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погрузке и доставке Товара в Место доставки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Товара в целях передачи Товара Покупателю осуществляется силами и за счет Поставщика.</w:t>
      </w:r>
    </w:p>
    <w:p>
      <w:pPr>
        <w:pStyle w:val="Normal"/>
        <w:numPr>
          <w:ilvl w:val="1"/>
          <w:numId w:val="10"/>
        </w:numPr>
        <w:spacing w:before="0" w:after="120"/>
        <w:ind w:left="0" w:firstLine="709"/>
        <w:jc w:val="both"/>
        <w:rPr/>
      </w:pPr>
      <w:r>
        <w:rPr>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Приложение № 4 «Технические требования, эскизы товар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001"/>
        <w:gridCol w:w="2918"/>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1</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top w:val="single" w:sz="8" w:space="0" w:color="000000"/>
              <w:bottom w:val="single" w:sz="4" w:space="0" w:color="000000"/>
              <w:right w:val="single" w:sz="4" w:space="0" w:color="000000"/>
            </w:tcBorders>
          </w:tcPr>
          <w:p>
            <w:pPr>
              <w:pStyle w:val="Normal"/>
              <w:rPr/>
            </w:pPr>
            <w:r>
              <w:rPr/>
              <w:t>Кольцо колодезное КО-6 железобетонное</w:t>
            </w:r>
          </w:p>
        </w:tc>
        <w:tc>
          <w:tcPr>
            <w:tcW w:w="1925" w:type="dxa"/>
            <w:tcBorders>
              <w:top w:val="single" w:sz="8" w:space="0" w:color="000000"/>
              <w:bottom w:val="single" w:sz="4"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2</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rPr/>
            </w:pPr>
            <w:r>
              <w:rPr/>
              <w:t>Крышка люка КК-1</w:t>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3</w:t>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0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918" w:type="dxa"/>
            <w:tcBorders>
              <w:bottom w:val="single" w:sz="4" w:space="0" w:color="000000"/>
              <w:right w:val="single" w:sz="4" w:space="0" w:color="000000"/>
            </w:tcBorders>
          </w:tcPr>
          <w:p>
            <w:pPr>
              <w:pStyle w:val="Normal"/>
              <w:rPr/>
            </w:pPr>
            <w:r>
              <w:rPr/>
              <w:t>Плита перекрытия ПО-3 (1950х160х1200)</w:t>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4</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rPr/>
            </w:pPr>
            <w:r>
              <w:rPr/>
              <w:t>Плита перекрытия ПО-4 (2400х200х1300)</w:t>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99607811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996078119"/>
      <w:bookmarkStart w:id="14" w:name="__Fieldmark__41_99607811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99607811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996078119"/>
      <w:bookmarkStart w:id="16" w:name="__Fieldmark__46_996078119"/>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 Уфа ул.Т.Янаби, 32/1</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Т.Янаби, 32/1</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Данилова Татьяна Владимировна</cp:lastModifiedBy>
  <cp:lastPrinted>2014-01-20T15:44:00Z</cp:lastPrinted>
  <dcterms:modified xsi:type="dcterms:W3CDTF">2018-05-03T12:18:00Z</dcterms:modified>
  <cp:revision>5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